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12</w:t>
        <w:tab/>
        <w:t>2.</w:t>
        <w:tab/>
        <w:t>Form: Allocation of Gains or Losses Differs From Statu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12-1</w:t>
        <w:tab/>
        <w:t>Allocation of gains or losses differs from statu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Gain or Loss</w:t>
      </w:r>
      <w:r>
        <w:rPr/>
        <w:t xml:space="preserve">. The trustee shall allocate any gain or loss resulting from the sale, exchange or other taxable transfer of real property to </w:t>
      </w:r>
      <w:r>
        <w:rPr>
          <w:bCs/>
        </w:rPr>
        <w:t>_ _[</w:t>
      </w:r>
      <w:r>
        <w:rPr>
          <w:bCs/>
          <w:iCs/>
        </w:rPr>
        <w:t>income/income or principal, as the trustee, at the trustee’s discretion, determine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